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4 Zadávací dokumenta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– Denní stacionář Klíček“</w:t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ko účastník zadávacího řízení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Jsme zapsáni v obchodním rejstříku, vedeném…………………, oddíl…………vložka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še společnost disponuje živnostenským listem v oboru činnosti: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>Naše společnost disponuje osvědčením o autorizaci podle zákona č. 360/1992 Sb., o výkonu povolání autorizovaných architektů a o výkonu povolání autorizovaných inženýrů a techniků činných ve výstavbě, ve znění pozdějších předpisů pro obor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eastAsia="Calibri" w:cs="Arial"/>
          <w:i/>
          <w:sz w:val="18"/>
          <w:szCs w:val="18"/>
        </w:rPr>
        <w:t>relevantním dokladem je i osvědčení o registraci, resp. jakýkoli doklad podle výše uvedeného zákona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vědčení o autorizaci: pro pana/paní ………………………………………………………………………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Číslo ČKAIT………………………………………………………………………………………………………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utorizovaná osoba je naším </w:t>
      </w:r>
      <w:r>
        <w:rPr>
          <w:rFonts w:cs="Arial"/>
          <w:i/>
        </w:rPr>
        <w:t>zaměstnancem/poddodavatelem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>V ………………….dne:</w:t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4:00Z</dcterms:created>
  <dc:creator>uzivatel</dc:creator>
  <dc:description/>
  <cp:keywords/>
  <dc:language>en-US</dc:language>
  <cp:lastModifiedBy>Dio</cp:lastModifiedBy>
  <dcterms:modified xsi:type="dcterms:W3CDTF">2019-09-27T09:22:00Z</dcterms:modified>
  <cp:revision>19</cp:revision>
  <dc:subject/>
  <dc:title/>
</cp:coreProperties>
</file>